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nguage  and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Explain boogaloo:  What dance/music does sit remind you of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2.  Who are Willie Colón, Hector Lavoe &amp; Fania Records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3.  Which Latin American countries were the strongest contributors of the salsa revolution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 xml:space="preserve">4.  What is </w:t>
      </w:r>
      <w:r>
        <w:rPr>
          <w:b/>
          <w:i/>
        </w:rPr>
        <w:t>Nuyorican</w:t>
      </w:r>
      <w:r>
        <w:rPr/>
        <w:t>?  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 xml:space="preserve">5.  What was the </w:t>
      </w:r>
      <w:r>
        <w:rPr>
          <w:b/>
          <w:i/>
        </w:rPr>
        <w:t>Cheetah Club</w:t>
      </w:r>
      <w:r>
        <w:rPr/>
        <w:t xml:space="preserve"> and why was it so important?  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6.  What did Jerry Masucci create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7. Near the end of chapter 5, listen to the mambo/salsa song that the orchestra sings, and answer this question about the lyrics:  How did the man lose all his money?  _____________________________________________</w:t>
      </w:r>
    </w:p>
    <w:p>
      <w:pPr>
        <w:pStyle w:val="Normal"/>
        <w:spacing w:lineRule="auto" w:line="480"/>
        <w:rPr/>
      </w:pPr>
      <w:r>
        <w:rPr/>
        <w:t>8.  What big risk did Jerry Massucci take in 1971? 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9.  Who is Celia Cruz?  Describe her influence and importance on Latin Music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46:00Z</dcterms:created>
  <dc:creator>lgoggin</dc:creator>
  <dc:description/>
  <cp:keywords/>
  <dc:language>en-US</dc:language>
  <cp:lastModifiedBy>lgoggin</cp:lastModifiedBy>
  <cp:lastPrinted>2011-11-14T11:37:00Z</cp:lastPrinted>
  <dcterms:modified xsi:type="dcterms:W3CDTF">2011-11-14T17:03:00Z</dcterms:modified>
  <cp:revision>1</cp:revision>
  <dc:subject/>
  <dc:title>Language  and culture</dc:title>
</cp:coreProperties>
</file>